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none"/>
          <w:bdr w:val="single" w:sz="4" w:space="0" w:color="000000"/>
          <w:shd w:fill="E5E5E5" w:val="clear"/>
        </w:rPr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55pt;height:656.65pt" filled="f" o:ole="">
            <v:imagedata r:id="rId3" o:title=""/>
          </v:shape>
          <o:OLEObject Type="Embed" ProgID="" ShapeID="ole_rId2" DrawAspect="Content" ObjectID="_92233648" r:id="rId2"/>
        </w:object>
      </w:r>
    </w:p>
    <w:p>
      <w:pPr>
        <w:pStyle w:val="TextBody"/>
        <w:rPr/>
      </w:pPr>
      <w:r>
        <w:rPr>
          <w:u w:val="none"/>
          <w:bdr w:val="single" w:sz="4" w:space="0" w:color="000000"/>
          <w:shd w:fill="E5E5E5" w:val="clear"/>
        </w:rPr>
        <w:t>TEST YOUR KNOWLEDGE BY ANSWERING</w:t>
      </w:r>
      <w:r>
        <w:rPr>
          <w:u w:val="none"/>
        </w:rPr>
        <w:t xml:space="preserve"> </w:t>
      </w:r>
    </w:p>
    <w:p>
      <w:pPr>
        <w:pStyle w:val="TextBody"/>
        <w:rPr>
          <w:u w:val="none"/>
        </w:rPr>
      </w:pPr>
      <w:r>
        <w:rPr>
          <w:u w:val="none"/>
          <w:bdr w:val="single" w:sz="4" w:space="0" w:color="000000"/>
          <w:shd w:fill="E5E5E5" w:val="clear"/>
        </w:rPr>
        <w:t>‘</w:t>
      </w:r>
      <w:r>
        <w:rPr>
          <w:u w:val="none"/>
          <w:bdr w:val="single" w:sz="4" w:space="0" w:color="000000"/>
          <w:shd w:fill="E5E5E5" w:val="clear"/>
        </w:rPr>
        <w:t>TRUE’ OR ‘FALSE’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u w:val="single"/>
        </w:rPr>
        <w:t xml:space="preserve">TRUE </w:t>
      </w:r>
      <w:r>
        <w:rPr>
          <w:b/>
        </w:rPr>
        <w:t xml:space="preserve">     </w:t>
      </w:r>
      <w:r>
        <w:rPr>
          <w:b/>
          <w:u w:val="single"/>
        </w:rPr>
        <w:t>FALSE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50495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15049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3560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3480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lder people get AIDS easier than young healthy people.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IV is found in body fluids, blood and on the ski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348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6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356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6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A person may get HIV by sticking their skin with a needle that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omeone else has use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3480</wp:posOffset>
                </wp:positionH>
                <wp:positionV relativeFrom="paragraph">
                  <wp:posOffset>5715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3560</wp:posOffset>
                </wp:positionH>
                <wp:positionV relativeFrom="paragraph">
                  <wp:posOffset>5715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nly people who are bad get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You can get HIV by sitting on a toilet seat that a person with Aids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348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2356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has use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8348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9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356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9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A person can have a negative HIV result from a blood test and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till be infected with HIV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348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356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People who are infected with HIV look very thin and are sickl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348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356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nce you are HIV-infected you are infected for lif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o grown-up person has actually tested HIV+ and been infected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348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2356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with the virus and later turned negativ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348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2356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You can get HIV from a mosquito bit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348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356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here is no way you can find out if you are HIV positive or no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348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356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It is not dangerous to HUG a person with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omeone can spread HIV and AIDS by coughing and sneezing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348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n you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eople infected with HIV usually don’t know it and do not look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348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356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sick at firs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You can be cured of HIV and AIDS if you go to the right doctor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348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356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and take strong medicine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3480</wp:posOffset>
                </wp:positionH>
                <wp:positionV relativeFrom="paragraph">
                  <wp:posOffset>143510</wp:posOffset>
                </wp:positionV>
                <wp:extent cx="91440" cy="914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23560</wp:posOffset>
                </wp:positionH>
                <wp:positionV relativeFrom="paragraph">
                  <wp:posOffset>143510</wp:posOffset>
                </wp:positionV>
                <wp:extent cx="91440" cy="914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You can get AIDS by sharing needles for ear-piercing,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3480</wp:posOffset>
                </wp:positionH>
                <wp:positionV relativeFrom="paragraph">
                  <wp:posOffset>151130</wp:posOffset>
                </wp:positionV>
                <wp:extent cx="91440" cy="914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23560</wp:posOffset>
                </wp:positionH>
                <wp:positionV relativeFrom="paragraph">
                  <wp:posOffset>151130</wp:posOffset>
                </wp:positionV>
                <wp:extent cx="91440" cy="914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attooing or circumcisi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8348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2356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It is difficult for girls and women to get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83480</wp:posOffset>
                </wp:positionH>
                <wp:positionV relativeFrom="paragraph">
                  <wp:posOffset>166370</wp:posOffset>
                </wp:positionV>
                <wp:extent cx="91440" cy="914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3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23560</wp:posOffset>
                </wp:positionH>
                <wp:positionV relativeFrom="paragraph">
                  <wp:posOffset>166370</wp:posOffset>
                </wp:positionV>
                <wp:extent cx="91440" cy="914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3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Small babies can be born with HIV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person may get HIV by giving blood in a blood bank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348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356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A person may get HIV by having a blood transfusi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person is able to pass the HIV virus on to others only if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8348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he/she has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IDS attacks more white people than people who have colour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8348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2356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in their ski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3480</wp:posOffset>
                </wp:positionH>
                <wp:positionV relativeFrom="paragraph">
                  <wp:posOffset>36830</wp:posOffset>
                </wp:positionV>
                <wp:extent cx="91440" cy="914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23560</wp:posOffset>
                </wp:positionH>
                <wp:positionV relativeFrom="paragraph">
                  <wp:posOffset>36830</wp:posOffset>
                </wp:positionV>
                <wp:extent cx="91440" cy="914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AIDS is a homosexual diseas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83480</wp:posOffset>
                </wp:positionH>
                <wp:positionV relativeFrom="paragraph">
                  <wp:posOffset>7620</wp:posOffset>
                </wp:positionV>
                <wp:extent cx="91440" cy="914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HIV cannot be contracted by sexual molest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>A person may pass on HIV to someone else even if that person</w:t>
      </w:r>
    </w:p>
    <w:p>
      <w:pPr>
        <w:pStyle w:val="Heading2"/>
        <w:ind w:left="360" w:hanging="0"/>
        <w:rPr/>
      </w:pPr>
      <w:r>
        <w:rPr/>
        <w:t>has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8348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356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sickness and looks absolutely health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8348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2356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he main way to get HIV is having sex with an infected pers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8348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2356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Teenagers infected with HIV when they are 14 years old may not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get sick until they are into their 20s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eople with black or darker skin are more likely to get HIV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8348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2356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rPr>
          <w:b/>
        </w:rPr>
        <w:t>and AI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67655</wp:posOffset>
                </wp:positionH>
                <wp:positionV relativeFrom="paragraph">
                  <wp:posOffset>330200</wp:posOffset>
                </wp:positionV>
                <wp:extent cx="457200" cy="34290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pt;mso-position-vertical-relative:text;margin-left:4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f you are sure you know your boyfriend or girlfriend well before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348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having sex with them, then you are safe from HIV and AID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8348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2356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You can tell if a person has HIV or AIDS by how they look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8348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2356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There is no way you can protect yourself against HIV and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83480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23560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If you have sex with only one person, you can’t get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2356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8348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Using a condom is safe sex and you won’t get AIDS if you use i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83480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23560</wp:posOffset>
                </wp:positionH>
                <wp:positionV relativeFrom="paragraph">
                  <wp:posOffset>49530</wp:posOffset>
                </wp:positionV>
                <wp:extent cx="91440" cy="914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 xml:space="preserve">Christians should balance moral education with condom education.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8348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23560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People with AIDS should stay in hospitals all the tim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83480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23560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AIDS is the biggest killer of teenager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People who are ill with AIDS should be encouraged to do what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83480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23560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they can for themselves and should be supported by their frien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e should be afraid of AIDS and people with AIDS because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83480</wp:posOffset>
                </wp:positionH>
                <wp:positionV relativeFrom="paragraph">
                  <wp:posOffset>3810</wp:posOffset>
                </wp:positionV>
                <wp:extent cx="91440" cy="9144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23560</wp:posOffset>
                </wp:positionH>
                <wp:positionV relativeFrom="paragraph">
                  <wp:posOffset>3810</wp:posOffset>
                </wp:positionV>
                <wp:extent cx="91440" cy="9144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it is scar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8348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2356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There is now a new cure for HIV and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8348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2356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Church people are never infected with HIV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348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2356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More men infected women with HIV than women infected me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83480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23560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Women can contract STDs and HIV easier than me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83480</wp:posOffset>
                </wp:positionH>
                <wp:positionV relativeFrom="paragraph">
                  <wp:posOffset>133350</wp:posOffset>
                </wp:positionV>
                <wp:extent cx="91440" cy="9144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0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23560</wp:posOffset>
                </wp:positionH>
                <wp:positionV relativeFrom="paragraph">
                  <wp:posOffset>133350</wp:posOffset>
                </wp:positionV>
                <wp:extent cx="91440" cy="9144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0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Professional people in urban areas have less HIV than d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rural peopl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83480</wp:posOffset>
                </wp:positionH>
                <wp:positionV relativeFrom="paragraph">
                  <wp:posOffset>148590</wp:posOffset>
                </wp:positionV>
                <wp:extent cx="91440" cy="9144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23560</wp:posOffset>
                </wp:positionH>
                <wp:positionV relativeFrom="paragraph">
                  <wp:posOffset>148590</wp:posOffset>
                </wp:positionV>
                <wp:extent cx="91440" cy="9144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HIV infected persons can do many things to live longer and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ductivel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83480</wp:posOffset>
                </wp:positionH>
                <wp:positionV relativeFrom="paragraph">
                  <wp:posOffset>164465</wp:posOffset>
                </wp:positionV>
                <wp:extent cx="91440" cy="9144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2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23560</wp:posOffset>
                </wp:positionH>
                <wp:positionV relativeFrom="paragraph">
                  <wp:posOffset>164465</wp:posOffset>
                </wp:positionV>
                <wp:extent cx="91440" cy="9144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2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Only medical people should be involved in HIV and AID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are and educati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eople with HIV and AIDs should be isolated from the general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8348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2356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public to stop the sprea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Education involving condoms is the most effective way to stop the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83480</wp:posOffset>
                </wp:positionH>
                <wp:positionV relativeFrom="paragraph">
                  <wp:posOffset>19685</wp:posOffset>
                </wp:positionV>
                <wp:extent cx="91440" cy="9144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23560</wp:posOffset>
                </wp:positionH>
                <wp:positionV relativeFrom="paragraph">
                  <wp:posOffset>19685</wp:posOffset>
                </wp:positionV>
                <wp:extent cx="91440" cy="9144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HIV sprea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83480</wp:posOffset>
                </wp:positionH>
                <wp:positionV relativeFrom="paragraph">
                  <wp:posOffset>118745</wp:posOffset>
                </wp:positionV>
                <wp:extent cx="91440" cy="9144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9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3560</wp:posOffset>
                </wp:positionH>
                <wp:positionV relativeFrom="paragraph">
                  <wp:posOffset>118745</wp:posOffset>
                </wp:positionV>
                <wp:extent cx="91440" cy="9144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9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Education involving morals and lifestyle is the most effective wa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 stop the HIV sprea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72100</wp:posOffset>
                </wp:positionH>
                <wp:positionV relativeFrom="paragraph">
                  <wp:posOffset>3780155</wp:posOffset>
                </wp:positionV>
                <wp:extent cx="457200" cy="342900"/>
                <wp:effectExtent l="0" t="0" r="0" b="0"/>
                <wp:wrapNone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.6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168" w:right="2245" w:gutter="0" w:header="0" w:top="1134" w:footer="1151" w:bottom="1207"/>
          <w:pgNumType w:start="4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EST YOUR KNOWLEDGE – ANSWERS</w:t>
      </w:r>
    </w:p>
    <w:p>
      <w:pPr>
        <w:pStyle w:val="Normal"/>
        <w:jc w:val="both"/>
        <w:rPr>
          <w:rFonts w:ascii="Dom Casual" w:hAnsi="Dom Casual" w:cs="Dom Casual"/>
          <w:b/>
          <w:b/>
          <w:sz w:val="28"/>
          <w:u w:val="single"/>
        </w:rPr>
      </w:pPr>
      <w:r>
        <w:rPr>
          <w:rFonts w:cs="Dom Casual" w:ascii="Dom Casual" w:hAnsi="Dom Casu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t on the skin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all peopl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can be in window perio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look healthy at first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other than being healed by Go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unless healed by Go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 you can be test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 doctors can yet cure HIV &amp; AID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females can be infected more easily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rue (but rarely now - only one in 40,000 units of blood might possibly be            infected with HIV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all HIV-infected persons can infect someone els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t only, in Africa it is spread more in the heterosexual population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rue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because HIV-positive persons can remain healthy for several year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any person can be HIV positiv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you can abstain from sex if unmarried, or be faithful if marri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False (only safe if that person has never had sex with anyone previously and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is not infect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safer, but not 100% saf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Christians should teach about the risk factors involving condom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t if we are educated about AIDS and understand it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because more men than women have multiple sex partner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because of their biological make-up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everyone should be well inform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96255</wp:posOffset>
                </wp:positionH>
                <wp:positionV relativeFrom="paragraph">
                  <wp:posOffset>280670</wp:posOffset>
                </wp:positionV>
                <wp:extent cx="457200" cy="342900"/>
                <wp:effectExtent l="0" t="0" r="0" b="0"/>
                <wp:wrapNone/>
                <wp:docPr id="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.1pt;mso-position-vertical-relative:text;margin-left:4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moral education is the most effectiv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0555</wp:posOffset>
                </wp:positionH>
                <wp:positionV relativeFrom="paragraph">
                  <wp:posOffset>9015095</wp:posOffset>
                </wp:positionV>
                <wp:extent cx="457200" cy="342900"/>
                <wp:effectExtent l="0" t="0" r="0" b="0"/>
                <wp:wrapNone/>
                <wp:docPr id="1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09.85pt;mso-position-vertical-relative:text;margin-left:4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68" w:right="2245" w:gutter="0" w:header="0" w:top="1191" w:footer="1151" w:bottom="120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 Casu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Dom Casual" w:hAnsi="Dom Casual" w:cs="Dom Casu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om Casual" w:hAnsi="Dom Casual" w:cs="Dom Casual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0:46:00Z</dcterms:created>
  <dc:creator>Vern and Belva Tisdalle</dc:creator>
  <dc:description/>
  <cp:keywords/>
  <dc:language>en-US</dc:language>
  <cp:lastModifiedBy>Vern Tisdalle</cp:lastModifiedBy>
  <cp:lastPrinted>1999-10-28T15:59:00Z</cp:lastPrinted>
  <dcterms:modified xsi:type="dcterms:W3CDTF">2005-12-29T14:26:00Z</dcterms:modified>
  <cp:revision>4</cp:revision>
  <dc:subject/>
  <dc:title>TEST YOUR KNOWLEDGE BY ANSWERING </dc:title>
</cp:coreProperties>
</file>